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EATION STORIES</w:t>
      </w:r>
    </w:p>
    <w:p>
      <w:pPr>
        <w:pStyle w:val="Normal"/>
        <w:jc w:val="center"/>
        <w:rPr/>
      </w:pPr>
      <w:r>
        <w:rPr/>
        <w:t>Szenenbil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wen Bremner als Alan McGee in CREATION STORIES. </w:t>
        <w:br/>
        <w:t>©2020 CREATION STORIES LTD. ALL RIGHTS RESERV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Journalistin Gemma (Suki Waterhouse) interviewt Alan McGee (Ewen Bremner) in CREATION STORIES. </w:t>
        <w:br/>
        <w:t>©2020 CREATION STORIES LTD. ALL RIGHTS RESERVED.</w:t>
      </w:r>
    </w:p>
    <w:p>
      <w:pPr>
        <w:pStyle w:val="Listenabsatz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 xml:space="preserve">Der junge Alan (Leo Flanagan) verteilt Flyer für ein Konzert in CREATION STORIES. </w:t>
        <w:br/>
      </w:r>
      <w:r>
        <w:rPr/>
        <w:t>©2020 CREATION STORIES LTD. ALL RIGHTS RESERVED.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Oasis-Sänger Liam Gallagher (Leo Harvey-Elledge) bei einem Live-Konzert in CREATION STORIES. </w:t>
      </w:r>
      <w:r>
        <w:rPr/>
        <w:t>©2020 CREATION STORIES LTD. ALL RIGHTS RESER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wen Bremner als Alan McGee in CREATION STORIES.</w:t>
      </w:r>
      <w:r>
        <w:rPr/>
        <w:t xml:space="preserve"> </w:t>
        <w:br/>
        <w:t>©2020 CREATION STORIES LTD. ALL RIGHTS RESERVED.</w:t>
      </w:r>
    </w:p>
    <w:p>
      <w:pPr>
        <w:pStyle w:val="Listenabsatz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Alan (Ewen Bremner) unterhält sich mit Ralph (Jason Isaacs) in CREATION STORIES. </w:t>
      </w:r>
      <w:r>
        <w:rPr/>
        <w:br/>
        <w:t>©2020 CREATION STORIES LTD. ALL RIGHTS RESERVE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ki Waterhouse als Journalistin Gemma in CREATION STORIES. </w:t>
        <w:br/>
        <w:t>©2020 CREATION STORIES LTD. ALL RIGHTS RESERV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 xml:space="preserve">Alan McGee und seine Kollegen im Büro des Plattenlabels Creation Records in CREATION STORIES. </w:t>
        <w:br/>
      </w:r>
      <w:r>
        <w:rPr/>
        <w:t>©2020 CREATION STORIES LTD. ALL RIGHTS RESERVED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Der junge Alan (Leo Flanagan) mit seiner Mutter (Siobhan Redmond) in CREATION STORIES. </w:t>
      </w:r>
      <w:r>
        <w:rPr/>
        <w:t>©2020 CREATION STORIES LTD. ALL RIGHTS RESERVED.</w:t>
      </w:r>
    </w:p>
    <w:p>
      <w:pPr>
        <w:pStyle w:val="Listenabsatz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Jason Isaacs als Ralph in CREATION STORIES. </w:t>
      </w:r>
      <w:r>
        <w:rPr/>
        <w:br/>
        <w:t>©2020 CREATION STORIES LTD. ALL RIGHTS RESERVED.</w:t>
      </w:r>
    </w:p>
    <w:p>
      <w:pPr>
        <w:pStyle w:val="Listenabsatz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de-DE"/>
        </w:rPr>
        <w:t xml:space="preserve">Oasis bei einem Livekonzert in CREATION STORIES. </w:t>
      </w:r>
      <w:r>
        <w:rPr/>
        <w:br/>
        <w:t>©2020 CREATION STORIES LTD. ALL RIGHTS RESERVED.</w:t>
      </w:r>
    </w:p>
    <w:p>
      <w:pPr>
        <w:pStyle w:val="Listenabsatz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Die Journalistin Gemma (Suki Waterhouse) interviewt Alan McGee (Ewen Bremner) in CREATION STORIES. ©2020 CREATION STORIES LTD. ALL RIGHTS RESERVED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wen Bremner als Alan McGee in CREATION STORIES. </w:t>
        <w:br/>
        <w:t>©2020 CREATION STORIES LTD. ALL RIGHTS RESERVED.</w:t>
      </w:r>
    </w:p>
    <w:p>
      <w:pPr>
        <w:pStyle w:val="Listenabsatz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 xml:space="preserve">Regisseur Nick Moran (links) mit dem echten Alan McGee. </w:t>
        <w:br/>
      </w:r>
      <w:r>
        <w:rPr/>
        <w:t>©2020 CREATION STORIES LTD. ALL RIGHTS RESERVED.</w:t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ypewrite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ypewriter;Times New Roman" w:hAnsi="Typewriter;Times New Roman" w:cs="Typewriter;Times New Roman"/>
        <w:sz w:val="18"/>
      </w:rPr>
    </w:pPr>
    <w:r>
      <w:rPr>
        <w:rFonts w:cs="Typewriter;Times New Roman" w:ascii="Typewriter;Times New Roman" w:hAnsi="Typewriter;Times New Roma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48:00Z</dcterms:created>
  <dc:creator>Danielle McCarthy</dc:creator>
  <dc:description/>
  <cp:keywords/>
  <dc:language>en-US</dc:language>
  <cp:lastModifiedBy>Niels Owesen</cp:lastModifiedBy>
  <dcterms:modified xsi:type="dcterms:W3CDTF">2025-12-16T14:14:00Z</dcterms:modified>
  <cp:revision>5</cp:revision>
  <dc:subject/>
  <dc:title/>
</cp:coreProperties>
</file>